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3751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3216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6726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5355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854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288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561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9040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2161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405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43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658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8642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0330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0351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42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2593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