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708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370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6085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3126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4837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2403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3563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9099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784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0621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843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5618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061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9519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017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