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76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96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16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9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26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723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05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05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596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1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5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2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56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