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313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735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13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417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422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62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325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38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4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64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9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593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471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93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977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97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433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