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078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287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043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157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5264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5151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2413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974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6712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499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110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32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0815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6135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661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