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862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73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5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10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9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21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874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416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74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140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2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7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20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