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282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583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34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595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143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224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07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159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536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64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998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038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848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817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091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62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714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