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44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7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36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85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777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7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9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55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18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861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103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62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741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504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283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