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761431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4872155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5792249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9036938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1379303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2637524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8606791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5238188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830807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4964457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2083808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8742327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128168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