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5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66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389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5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42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0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4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80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94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44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6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4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2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26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9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23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