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471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665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556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094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969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1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542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354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348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467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785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762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643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758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872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