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639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26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251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402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307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591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032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4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209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497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095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716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636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