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7380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949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6543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5985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9240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502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379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3902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3267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2031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851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18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1626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4592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6076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552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806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