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413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9099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9622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9861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049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6244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1744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9647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4300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115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446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4710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4832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654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0636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