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092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733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920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308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572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138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50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992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107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450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454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012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332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