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678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620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455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602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333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458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661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934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314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568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90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072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174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916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336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497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386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