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158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286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768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1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70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0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312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82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16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71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2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914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987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07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897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