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17726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55971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81020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10728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33281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66659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55635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72923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95921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97909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52016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60872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95446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