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8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78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35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0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37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5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650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703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46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29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5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3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493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695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34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47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74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