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10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88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80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86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41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753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4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4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05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15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7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00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57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74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9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