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4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010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056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25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700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420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714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862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056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306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26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859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753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