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764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532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15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25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67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45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062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15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11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1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2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25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13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705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29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01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