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935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015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518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288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565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583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613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97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710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4452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357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715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784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832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777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