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878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678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749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451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773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985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646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260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131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196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90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72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947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