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59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98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34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91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242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98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044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22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76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25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94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15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6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724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829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055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