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90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6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38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609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29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0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9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170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7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31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68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931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2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1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794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