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950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120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737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824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53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608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765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730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336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821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730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203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49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75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577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753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883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