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73530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31372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47232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45910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19033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00428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17169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80805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62809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5081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26913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88494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70941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02494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47987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