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80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08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12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098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33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49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55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2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628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26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4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95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