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59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33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10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71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565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32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3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9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63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26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23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26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92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82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43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98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