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476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488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970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872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91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455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203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171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261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043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335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79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530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5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690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