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962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983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807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15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843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004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260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490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672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802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522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687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699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