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382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373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590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043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786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944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659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633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891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810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11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964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679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498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947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406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556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