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733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522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276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960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6265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4939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0992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8512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544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3195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6399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4588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2614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1053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2050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