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5168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3986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28692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6944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76068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7321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6128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7600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0751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88281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3430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0564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8949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