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6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43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9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8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53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54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216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12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661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36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5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180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19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70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60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77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87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