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484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48418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4700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3366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77850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97173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631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9510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546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4906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23874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6025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34254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92273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5490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