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32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037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545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616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603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427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832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568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554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738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301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973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001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