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19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683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50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16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278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436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217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04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589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648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082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17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01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949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10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099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13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