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614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032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445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957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912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23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714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560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875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74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173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311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346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840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808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