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1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41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37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05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6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68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1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43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07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33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3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4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5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