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51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15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78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46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76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80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58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24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20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1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77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00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9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46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