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426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40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4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2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9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60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977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05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42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97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14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793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1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13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40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