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625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920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59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643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707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067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658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466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76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49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104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197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798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