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161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68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46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266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823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222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113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163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504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61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457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529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85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970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926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923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003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