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2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69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26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3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62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99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00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7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3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94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52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74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00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833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1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