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497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096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70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590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56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22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190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391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780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64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355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21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865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