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21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14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618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81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018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719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525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41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612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85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7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110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629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329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71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487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69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