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003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819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071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189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017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157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888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5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05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517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630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518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754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876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888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