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429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981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062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827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265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549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181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061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476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318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596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669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748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